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94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риказу Минздрава РБ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18»</w:t>
      </w:r>
      <w:r>
        <w:rPr>
          <w:sz w:val="24"/>
          <w:szCs w:val="24"/>
        </w:rPr>
        <w:t xml:space="preserve"> _</w:t>
      </w:r>
      <w:r>
        <w:rPr>
          <w:sz w:val="24"/>
          <w:szCs w:val="24"/>
          <w:u w:val="single"/>
        </w:rPr>
        <w:t>08.2025 г. № 1595-Т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наряд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получение гриппозной вакцины Ультрикс® Квадри для иммунизации детского населения дошкольного возрас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мках национального календаря профилактических прививок по плану 2025 года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91"/>
        <w:gridCol w:w="1519"/>
        <w:gridCol w:w="1522"/>
        <w:gridCol w:w="1522"/>
        <w:gridCol w:w="1522"/>
        <w:gridCol w:w="1524"/>
        <w:gridCol w:w="1301"/>
      </w:tblGrid>
      <w:tr>
        <w:trPr>
          <w:trHeight w:val="39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организации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всего                                  </w:t>
            </w:r>
            <w:r>
              <w:rPr>
                <w:sz w:val="18"/>
                <w:szCs w:val="24"/>
              </w:rPr>
              <w:t xml:space="preserve">(дети от 6 мес. до 6 лет)        </w:t>
            </w:r>
            <w:r>
              <w:rPr>
                <w:sz w:val="22"/>
                <w:szCs w:val="24"/>
              </w:rPr>
              <w:t>(чел.)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изация детского населен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               на выдачу </w:t>
            </w:r>
            <w:r>
              <w:rPr>
                <w:sz w:val="22"/>
                <w:szCs w:val="24"/>
              </w:rPr>
              <w:t>(доз)</w:t>
            </w:r>
          </w:p>
        </w:tc>
      </w:tr>
      <w:tr>
        <w:trPr>
          <w:trHeight w:val="552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 возрасте                                             от 6 месяцев до 3 лет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 возрасте от 3-х до 6 лет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лучено (доз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лучено (доз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дачу (доз)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Аскаровская ЦРБ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Раевская ЦРБ 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Архангельская ЦРБ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Аскинская ЦРБ   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Толбазинская ЦРБ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Баймакская ЦГБ  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Бакалинская ЦРБ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Балтачевская ЦРБ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Белебеевская ЦРБ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Белокатайская ЦРБ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Белорецкая ЦРКБ     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Бижбулякская ЦРБ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Бирская ЦРБ   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Языковская ЦРБ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Благовещенская ЦРБ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Буздякская ЦРБ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Бураевская ЦРБ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Бурзянская ЦРБ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Красноусольская ЦРБ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Давлекановская ЦРБ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Месягутовская ЦРБ 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Дюртюлинская ЦРБ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Ермекеевская ЦРБ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Исянгуловская ЦРБ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Зилаирская ЦРБ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Иглинская ЦРБ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Верхнеяркеевская ЦРБ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Ишимбайская ЦРБ      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Калтасинская ЦРБ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Караидельская ЦРБ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Кармаскалинская ЦРБ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Кигинская ЦРБ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Краснокамская ЦРБ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Мраковская ЦРБ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Кушнаренковская ЦРБ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Мелеузовская ЦРБ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БУЗ РБ Большеустьикинская ЦРБ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Мишкинская ЦРБ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Миякинская ЦРБ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Нуримановская ЦРБ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Малоязовская ЦРБ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Стерлибашевская ЦРБ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Верхне - Татышлинская ЦРБ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Туймазинская ЦРБ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Учалинская ЦГБ  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Федоровская ЦРБ 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Акъярская ЦРБ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Чекмагушевская ЦРБ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Чишминская ЦРБ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Шаранская ЦРБ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Янаульская ЦРБ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ГБ  г. Кумертау   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ГБ  г. Нефтекамск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БУЗ РБ ГБ № 1 г. Октябрьск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ГБ г. Салават      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РБ ЦГБ г. Сиба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</w:tr>
      <w:tr>
        <w:trPr>
          <w:trHeight w:val="3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БУЗ РБ ГКБ № 1 г. Стерлитамак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</w:tr>
      <w:tr>
        <w:trPr>
          <w:trHeight w:val="3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ДБ  г. Стерлитамак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</w:t>
            </w:r>
          </w:p>
        </w:tc>
      </w:tr>
      <w:tr>
        <w:trPr>
          <w:trHeight w:val="3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БУЗ РБ ГКБ Демского района г. Уф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</w:tr>
      <w:tr>
        <w:trPr>
          <w:trHeight w:val="28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ГДКБ № 17 г. Уфа </w:t>
            </w:r>
            <w:r>
              <w:rPr>
                <w:i/>
              </w:rPr>
              <w:t>(Поликлиник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</w:t>
            </w:r>
          </w:p>
        </w:tc>
      </w:tr>
      <w:tr>
        <w:trPr>
          <w:trHeight w:val="3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ГКБ № 21 г. Уфа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</w:tr>
      <w:tr>
        <w:trPr>
          <w:trHeight w:val="3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Б ДП № 2 г. Уфа 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</w:t>
            </w:r>
          </w:p>
        </w:tc>
      </w:tr>
      <w:tr>
        <w:trPr>
          <w:trHeight w:val="3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РБ ДП № 3 г. Уф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>
          <w:trHeight w:val="3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РБ ДП № 4 г. Уф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</w:t>
            </w:r>
          </w:p>
        </w:tc>
      </w:tr>
      <w:tr>
        <w:trPr>
          <w:trHeight w:val="3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РБ ДП № 5 г. Уф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</w:t>
            </w:r>
          </w:p>
        </w:tc>
      </w:tr>
      <w:tr>
        <w:trPr>
          <w:trHeight w:val="3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РБ ДП № 6 г. Уф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</w:tr>
      <w:tr>
        <w:trPr>
          <w:trHeight w:val="38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БАШКОРТОСТА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17 3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 37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9 4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 410</w:t>
            </w:r>
          </w:p>
        </w:tc>
      </w:tr>
    </w:tbl>
    <w:p>
      <w:pPr>
        <w:pStyle w:val="Normal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color w:val="000000"/>
      <w:spacing w:val="6"/>
      <w:sz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5"/>
      <w:jc w:val="both"/>
    </w:pPr>
    <w:rPr>
      <w:color w:val="000000"/>
      <w:spacing w:val="6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322"/>
      <w:ind w:left="10" w:hanging="1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9:06:00Z</dcterms:created>
  <dc:creator>Файруза Исмагиловна</dc:creator>
  <dc:description/>
  <dc:language>en-US</dc:language>
  <cp:lastModifiedBy>Гюзель Римовна</cp:lastModifiedBy>
  <cp:lastPrinted>2025-08-13T11:49:00Z</cp:lastPrinted>
  <dcterms:modified xsi:type="dcterms:W3CDTF">2025-08-18T09:06:00Z</dcterms:modified>
  <cp:revision>2</cp:revision>
  <dc:subject/>
  <dc:title>МИНИСТЕРСТВО ЗДРАВООХРАНЕНИЯ РЕСПУБЛИКИ БАШКОРТОСТАН</dc:title>
</cp:coreProperties>
</file>